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187456084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9804277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